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4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5"/>
        <w:gridCol w:w="239"/>
        <w:gridCol w:w="239"/>
        <w:gridCol w:w="239"/>
      </w:tblGrid>
      <w:tr>
        <w:trPr>
          <w:trHeight w:val="449" w:hRule="atLeast"/>
        </w:trPr>
        <w:tc>
          <w:tcPr>
            <w:tcW w:w="12125" w:type="dxa"/>
            <w:tcBorders/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drawing>
                <wp:inline distT="0" distB="0" distL="0" distR="0">
                  <wp:extent cx="7562215" cy="10534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2215" cy="1053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щие сведени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униципальное дошкольное образовательное учреждение «Детский сад № 9 «Ласточка», с. Соломенское, Степновского муниципального района Ставропольского кр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ип образовательной организации: дошкольная образовательная организаци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Ставропольский край, Степновский район, с. Соломенское, площадь Административная, дом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й адрес: Ставропольский край, Степновский район, с. Соломенское, площадь Административная, дом 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бразовательной организа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едующий:            Парахина Татьяна Николаевна              8(86563)3-63-19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Старший воспитатель:      Берёза Людмила Владимировна   8(86563)3-62-23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й работник  муниципального органа образования: Кулиш О.И., методист организационно-методического отдела МКУ «АХЦСО»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>Ответственные от Госавтоинспекции   инспекторы ДПС ОГИБДД ОМВД России по Степновскому району старший лейтенант полиции Лещенко А.Ф., лейтенант полиции Иванющенко В.Г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>Ответственные работники за мероприятия по профилактике детского травматизма: воспитатели возрастных групп (Береза Л.В., Носуля В.Н., Кузнецова Г.В., Жилинская - Стригина Г.И.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работник дорожно-эксплуатационной организации, осуществляющей содержание улично-дорожной сети,  осуществляющей содержание технических средств организации дорожного движения: Чурбакова М.В.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 муниципального образования с. Соломенское, Степновского района Ставропольского кра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  воспитанников  -71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уголка по БДД имеются на всех возрастных группах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14"/>
          <w:szCs w:val="14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автогородка  по БДД - расположен  на территории организации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Наличие автобуса в образовательной организации - 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i/>
          <w:i/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жим образовательной организации: 7.00-17.3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  <w:t>Телефоны оперативных служб: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color w:val="002060"/>
          <w:sz w:val="28"/>
          <w:szCs w:val="28"/>
        </w:rPr>
      </w:pPr>
      <w:r>
        <w:rPr>
          <w:color w:val="00206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Единая служба спасения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112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журный пожарной службы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01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ежурная часть ОВД Степновского района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  <w:t>3-14-02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БУЗ СК «Степновская центральная районная больница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ломенская участковая больница»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>
          <w:color w:val="C00000"/>
          <w:sz w:val="28"/>
          <w:szCs w:val="28"/>
        </w:rPr>
        <w:t>3-64-67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footerReference w:type="default" r:id="rId3"/>
      <w:footerReference w:type="first" r:id="rId4"/>
      <w:type w:val="nextPage"/>
      <w:pgSz w:w="11906" w:h="16838"/>
      <w:pgMar w:left="709" w:right="566" w:gutter="0" w:header="0" w:top="426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08:31:00Z</dcterms:created>
  <dc:creator>___</dc:creator>
  <dc:description/>
  <cp:keywords/>
  <dc:language>en-US</dc:language>
  <cp:lastModifiedBy>USER</cp:lastModifiedBy>
  <cp:lastPrinted>2016-08-31T12:08:00Z</cp:lastPrinted>
  <dcterms:modified xsi:type="dcterms:W3CDTF">2016-09-12T05:27:00Z</dcterms:modified>
  <cp:revision>51</cp:revision>
  <dc:subject/>
  <dc:title>Предложения и замечания к</dc:title>
</cp:coreProperties>
</file>